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статьи 4 и 5 Закона Ульяновской области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единовременном денежном пособии гражданам, усыновившим (удочерившим) детей-сирот и детей, оставшихся без попечения родителей, </w:t>
        <w:br/>
        <w:t>на территории Ульян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ект закона «</w:t>
      </w:r>
      <w:r>
        <w:rPr>
          <w:rFonts w:cs="Times New Roman" w:ascii="Times New Roman" w:hAnsi="Times New Roman"/>
          <w:bCs/>
          <w:sz w:val="27"/>
          <w:szCs w:val="27"/>
        </w:rPr>
        <w:t>О внесении изменений в статьи 4 и 5 Закона Ульяновской области «</w:t>
      </w:r>
      <w:r>
        <w:rPr>
          <w:rFonts w:cs="Times New Roman" w:ascii="Times New Roman" w:hAnsi="Times New Roman"/>
          <w:sz w:val="27"/>
          <w:szCs w:val="27"/>
        </w:rPr>
        <w:t xml:space="preserve">О единовременном денежном пособии гражданам, усыновившим (удочерившим) детей-сирот и детей, оставшихся без попечения родителей, </w:t>
        <w:br/>
        <w:t>на территории Ульяновской области</w:t>
      </w:r>
      <w:r>
        <w:rPr>
          <w:rFonts w:cs="Times New Roman" w:ascii="Times New Roman" w:hAnsi="Times New Roman"/>
          <w:bCs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 (далее – законопроект) разработан</w:t>
        <w:br/>
        <w:t>в целях устранения коррупциогенных факторов и пробелов в нормах Закона  Ульяновской области от 31.08.2012 № 112-ЗО «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</w:t>
        <w:br/>
        <w:t>(далее – Закон № 112-ЗО)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метом правового регулирования законопроекта являются отношения, связанные с установлением размера, порядка и условий назначения единовременного денежного пособия гражданам, усыновившим (удочерившим) детей-сирот и детей, оставшихся без попечения родителей, на территории Ульяновской области (далее – единовременное денежное пособие)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уг лиц, на которых распространяется действие законопроекта – граждане Российской Федерации и иностранные граждане, усыновившие (удочерившие) детей-сирот и детей, оставшихся без попечения родителей, на территории Ульяновской области и проживающие совместно с ними на территории Ульяновской области (далее – усыновители)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онопроектом предлагается: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включение процедуры проверки уполномоченным органом заявления</w:t>
        <w:br/>
        <w:t xml:space="preserve">и документов, предоставляемых усыновителем (представителем усыновителя) для получения единовременного денежного пособия в целях устранения  коррупциогенных факторов, предусмотренных подпунктами «в» и «ж» пункта 3 методики проведения антикоррупциогенной экспертизы нормативных правовых актов, утверждённой постановлением Правительства Ульяновской области от 26.02.2010 № 96 (в отсутствие проверки указанных документов не представляется возможным принятие решения о назначении единовременного денежного пособия либо об отказе в его назначении); 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) устранение норм, устанавливающих целевое использование единовременного денежного пособия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лагаемое изменение разработано с учётом норм Федерального закона от 19.05.1995 № 81-ФЗ «О государственных пособиях гражданам, имеющим детей» (далее – Закон № 81-ФЗ), в соответствии с которым одному из усыновителей, опекунов (попечителей), приёмных родителей выплачивается  единовременное пособие при передаче ребёнка на воспитание в семью  (усыновлении, установлении опеки (попечительства), передаче на воспитание</w:t>
        <w:br/>
        <w:t xml:space="preserve">в приёмную семью)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Единовременное пособие при передаче ребёнка на воспитание в семью, предусмотренное Законом № 81-ФЗ, является самостоятельной мерой поддержки граждан, имеющих детей, и не предусматривает использование заявителями выплачиваемого пособия на конкретные цели с подтверждением целевого исполь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Проведение оценки регулирующего воздействия проекта не по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нятие законопроекта позволит устранить наличие коррупциогенных факторов, а также привести нормы Закона № 112-ЗО в соответствие</w:t>
        <w:br/>
        <w:t>с федеральным законодательством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ект закона подготовлен референтом департамента охраны прав несовершеннолетних Министерства здравоохранения, семьи и социального благополучия Ульяновской области Бадыкшиной Натальей Леонидовной.</w:t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инистр здравоохранения, </w:t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мьи и социального благополучия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                                                                              Р.А.Абдул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56:00Z</dcterms:created>
  <dc:creator>SamLab.ws</dc:creator>
  <dc:description/>
  <cp:keywords/>
  <dc:language>en-US</dc:language>
  <cp:lastModifiedBy>BadykshinaNL</cp:lastModifiedBy>
  <cp:lastPrinted>2017-10-03T16:37:00Z</cp:lastPrinted>
  <dcterms:modified xsi:type="dcterms:W3CDTF">2017-10-03T13:10:00Z</dcterms:modified>
  <cp:revision>33</cp:revision>
  <dc:subject/>
  <dc:title>Пояснительная записка</dc:title>
</cp:coreProperties>
</file>